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363"/>
      </w:tblGrid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АГЕНТСТВО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РАЗОВАНИЮ </w:t>
              <w:br/>
              <w:t>РОССИЙСКОЙ ФЕДЕРАЦИ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городский государственный технологический университет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В.Г. Шухов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7710" cy="159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А.И. Шутов, И.А. Новиков, П.А. Воля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ПРАВИЛА ДОРОЖНОГО ДВИЖЕНИЯ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-методический комплекс для студентов специальности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 xml:space="preserve">240400  «Организация и безопасность дорожного движения»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 с применением дистанционных технологий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200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56. 052.8(07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39. 33-08я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Ш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Шутов А.И., Новиков И.А., Воля П.А.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Ш97</w:t>
        <w:tab/>
        <w:t xml:space="preserve">Правила дорожного движения: Учебное пособие. – Белгород: Изд-во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ГТУ им. В. Г. Шухова, 2004. – </w:t>
      </w:r>
      <w:r>
        <w:rPr>
          <w:sz w:val="20"/>
          <w:szCs w:val="20"/>
        </w:rPr>
        <w:t>142</w:t>
      </w:r>
      <w:r>
        <w:rPr>
          <w:color w:val="000000"/>
          <w:sz w:val="20"/>
          <w:szCs w:val="20"/>
        </w:rPr>
        <w:t xml:space="preserve">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составлено на основе Правил дорожного движения Российской Федерации, введенных в действие с 1.04.01. Представлены все основные положения ПДД. Рассмотрены пункты Правил, которые вызывают затруднения при решении экзаменационных билет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л. 43. Список лит.: 2 наз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ебное пособие предназначено для студентов специальности 240400 «Организация и безопасность дорожного движения» заочной формы обучения с применением дистанционных технолог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600" w:hanging="0"/>
        <w:jc w:val="both"/>
        <w:rPr>
          <w:sz w:val="20"/>
          <w:szCs w:val="20"/>
        </w:rPr>
      </w:pPr>
      <w:r>
        <w:rPr>
          <w:sz w:val="20"/>
          <w:szCs w:val="20"/>
        </w:rPr>
        <w:t>(БГТУ им В.Г. Шухова), 2004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Шутов Александр Ивано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виков Иван Алексе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Воля Павел Александро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РАВИЛА ДОРОЖНОГО ДВИЖЕНИЯ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Изд. лиц. ИД № 00434 от 10. 11. 99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в печать</w:t>
      </w:r>
      <w:r>
        <w:rPr>
          <w:rFonts w:eastAsia="Symbol" w:cs="Symbol" w:ascii="Symbol" w:hAnsi="Symbol"/>
          <w:sz w:val="20"/>
          <w:szCs w:val="20"/>
        </w:rPr>
        <w:t></w:t>
      </w:r>
      <w:r>
        <w:rPr>
          <w:sz w:val="20"/>
          <w:szCs w:val="20"/>
        </w:rPr>
        <w:t>. 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84/16.       Усл. п. л.</w:t>
      </w:r>
      <w:r>
        <w:rPr>
          <w:rFonts w:eastAsia="Symbol" w:cs="Symbol" w:ascii="Symbol" w:hAnsi="Symbol"/>
          <w:sz w:val="20"/>
          <w:szCs w:val="20"/>
        </w:rPr>
        <w:t></w:t>
      </w:r>
      <w:r>
        <w:rPr>
          <w:sz w:val="20"/>
          <w:szCs w:val="20"/>
        </w:rPr>
        <w:t xml:space="preserve">          Уч.-изд. л.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ираж      экз.              Заказ                            Цена  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420" w:h="11906"/>
      <w:pgMar w:left="397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04:00Z</dcterms:created>
  <dc:creator>ВАНО</dc:creator>
  <dc:description/>
  <dc:language>en-US</dc:language>
  <cp:lastModifiedBy>ВАНО</cp:lastModifiedBy>
  <cp:lastPrinted>2005-04-07T09:34:00Z</cp:lastPrinted>
  <dcterms:modified xsi:type="dcterms:W3CDTF">2005-06-14T13:31:00Z</dcterms:modified>
  <cp:revision>89</cp:revision>
  <dc:subject/>
  <dc:title/>
</cp:coreProperties>
</file>